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4322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Стуса, 4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аукціону нежитлові приміщення комунальної власності територіальної громади м.Калуша, площею близько 260 кв.м. що знаходяться за адресою: м.Калуш, вул.Стуса, 4а 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7:06:00Z</dcterms:modified>
  <cp:revision>4</cp:revision>
  <dc:subject/>
  <dc:title>УКРАЇНА</dc:title>
</cp:coreProperties>
</file>